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CORSO PUBBLICO, PER TITOLI ED ESAMI, PER LA NOMINA AD UN POSTO DI CANTONIERE (CATEGORIA B – POSIZIONE B2: OPERATORE SPECIALIZZATO) DA ASSEGNARE ALLA DIREZIONE VIABILITA’ - 20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RREZIONE COMPITO “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992"/>
        <w:gridCol w:w="1985"/>
      </w:tblGrid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R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NCO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S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</w:t>
            </w:r>
          </w:p>
        </w:tc>
      </w:tr>
      <w:tr>
        <w:trPr/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10:00Z</dcterms:created>
  <dc:creator>ajacquemod</dc:creator>
  <dc:description/>
  <dc:language>en-US</dc:language>
  <cp:lastModifiedBy>ajacquemod</cp:lastModifiedBy>
  <dcterms:modified xsi:type="dcterms:W3CDTF">2007-02-15T09:12:00Z</dcterms:modified>
  <cp:revision>1</cp:revision>
  <dc:subject/>
  <dc:title>CONCORSO PUBBLICO, PER TITOLI ED ESAMI, PER LA NOMINA AD UN POSTO DI CANTONIERE (CATEGORIA B – POSIZIONE B2: OPERATORE SPECIAL</dc:title>
</cp:coreProperties>
</file>